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</w:t>
      </w:r>
    </w:p>
    <w:p>
      <w:pPr>
        <w:pStyle w:val="Style2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спитательной работы МКУ «Управление образования Исполнительного комите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 xml:space="preserve">Актанышског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муниципального района Республики Татарстан» на 2020 - 2021 учебный год</w:t>
      </w:r>
    </w:p>
    <w:p>
      <w:pPr>
        <w:pStyle w:val="Style2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213"/>
        <w:gridCol w:w="2411"/>
        <w:gridCol w:w="255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вопрос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67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9"/>
              <w:snapToGrid w:val="false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29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опросы для рассмотрения на совещаниях руководителей образовательных организаций</w:t>
            </w:r>
          </w:p>
          <w:p>
            <w:pPr>
              <w:pStyle w:val="Style29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50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 1 по 30 сентября 2020 года регистрация школьных команд (юноши и девушек отдельно) по баскетболу на официальном сайте КЭС-БАСК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варова Э.Ф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Учителя физкульту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50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проведения школьного и районного этапов Чемпионата ШБЛ «КЭС-БАСКЕТ», организация участия в зональных соревнования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, ноябрь декабрь, янва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варова Э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50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рганизация муниципального этап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него фестиваль Всероссийского физкультурно-спортивного комплекса «Готов к труду и обороне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вартал 20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варова Э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50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проведения муниципального этапа Летней и Зимней этапов спартакиады среди школьных коман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 (октябрь-апрел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варова Э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50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проведения школьного и муниципального этапов «Президентских состязаний» и «Президентских спортивных игр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вартал 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варова Э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50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муниципального этапа Летнего фестиваля Всероссийского физкультурно-спортивного комплекса «Готов к труду и обороне» (ГТО) среди общеобразовательных организац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квартал 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варова Э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ные подходы к формированию рейтинга общеобразовательных организаций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 20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года</w:t>
            </w:r>
          </w:p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Шакирова Р.М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Мусина Г.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психолого-педагогической службы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район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 20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года</w:t>
            </w:r>
          </w:p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имадиева Ф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эмоционально - личностной  сферы учащихся  образовательных учреждений в 2019 – 2020 учебного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 2019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имадиева Ф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узеев, уголков боевой и трудовой славы, посвященных ВОВ, приуроченных Победе в Великой Отечественной войне 1941-1945 г.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декабрь 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планировании работы по ведущему направлению ВР в школ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 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сина Г.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горячего питания в образовательных организациях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 2020 года, январь 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икмитова Э.Х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аймуратова Ф.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детей, посещающих организации дополнительного образован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 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сина Г.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 мерах  по профилактике преступлений против детей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 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сина Г.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образовательных организаций к новому учебному году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вгуст 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Шафидуллина Г.З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Карамов А.С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итогах проведения межведомственной профилактической операции « Подросток-2020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, июль, август 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сина Г.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по профилактике коррупционных правонарушений в образовательной сред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жекварта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мов А.С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по профилактике суицида в подростковой сред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нварь 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имадиева Ф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беспечения безопасности, антитеррористической защищенности образовательных организаций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жекварта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мов А.С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одготовка документов учебных сборов по основам военной службы в  2021 году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рель - май                  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мов А.С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и праздничное оформление ОО ко Дню Победы в Великой Отечественной войне 1941 - 1945 годов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- апр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по реализации значимых проектов, программ, планов</w:t>
            </w:r>
          </w:p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ализация программы «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 образования Актанышского муниципального района на 2019 - 2024 год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кирова Р.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лана мероприятий Республики Татарстан до 2020 года, проводимых в рамках Десятилетия детства, разработанный в целях реализации Указа Президента Российской Федерации от 29 мая 2017 года №240 «Об объявлении в Российской Федерации Десятилетия детств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-декабрь</w:t>
            </w:r>
          </w:p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Шакирова Р.М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Мусина Г.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ализация программы «Патриотическое воспитание детей и молодежи Актанышского муниципального района на 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eastAsia="ru-RU"/>
              </w:rPr>
              <w:t>2015 - 2020 год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мов А.С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я  муниципальной антикоррупционной программы на 2015 - 2020 г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мов А.С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ализация Программы профессиональной  ориентации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Уроки самореализации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для образовательных организаций Актанышского муниципального района                                                                                   на 2019-2022 год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мов А.С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реализации Государственной программы «Обеспечение общественного порядка и противодействие преступности в Республике Татарстан», районной долгосрочной целевой программы « Профилактика наркотизации населения в Актанышском муниципальном районе на 2019 - 2024 гг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Шакирова Р.М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Мусина Г.М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имадиева Ф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мероприятий, приуроченных к Победе в Великой Отечественной войне 1941-1945 г.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мов А.С.</w:t>
            </w:r>
          </w:p>
        </w:tc>
      </w:tr>
      <w:tr>
        <w:trPr>
          <w:trHeight w:val="12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мероприятий по профилактике безнадзорности, беспризорности, наркомании, токсикомании, алкоголизма, правонарушений и суицидов несовершеннолетних на 2020 – 2021 учебный го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сина Г.М.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имадиева Ф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одовых планов нормативно-правовой, организационной и методической работы РМО заместителей по ВР, педагогов-организаторов, классных руководителей, на 2020 - 2021 учебный го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 - 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сина Г.М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и РМ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к участию в Республиканском фестивале муниципальных образований по поддержке и развитию детского творчества «Без бергэ». Комплексное мероприятие, по  научно-техническому, народному художественному творчеству, декоративно-прикладному искусств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Шакирова Р.М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Мусина Г.М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Хузин И.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артакиада по зимним и летним видам спорта среди работников образо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  - май</w:t>
            </w:r>
          </w:p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– 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Э.Ф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О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еспубликанских соревнованиях «Школа безопасности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 - май                  2021 года</w:t>
            </w:r>
          </w:p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мов А.С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мках содержания третьего урока физической культуры, деятельности школьных спортивных клубов с целью популяризации национальных видов спорта, патриотического и духовного воспитания подрастающего поколения  реализация проекта «Всеобуч по плаванию!»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варова Э.Ф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еспубликанских этапах  фестиваля Всероссийского физкультурно – спортивного комплекса «Готов к труду и обороне» (ГТО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течение года</w:t>
            </w:r>
          </w:p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варова Э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профилактических мероприятий «Внимание – дети!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 2020 -</w:t>
            </w:r>
          </w:p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 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ина Г.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правлениями, подведомственными образовательными организациями по подготовке Программы организации отдыха и оздоровления учащихся в 2021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0 год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ина Г.М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образовательными организациями по организации пришкольных лагерей дневного пребывания в период каникул 2020 - 2021 учебного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ина Г.М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по профилактике правонарушений в образовательных организациях района  (по  графику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</w:t>
            </w:r>
          </w:p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го 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ина Г.М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адиева Ф.Ф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организации профилактических медицинских осмотров учащихс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 ЦР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аймуратова Ф.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 акции «Бессмертный полк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мов А.С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оенно-спортивных игр, приуроченных к 75-й годовщине Победы в Великой Отечественной войне 1941 - 1945 годов «Зарниц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мов А.С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 Всероссий</w:t>
              <w:softHyphen/>
              <w:t>ском конкурсе «Растим патриотов России», посвященном 75-летию По</w:t>
              <w:softHyphen/>
              <w:t>беды в Великой Отечественной войне 1941 - 1945 годов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мов А.С.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9"/>
              <w:snapToGrid w:val="false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Style29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ение мониторинговых исследований системы образования</w:t>
            </w:r>
          </w:p>
          <w:p>
            <w:pPr>
              <w:pStyle w:val="Style29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 за проведением социально-психологического тестирования на предмет выявления детей «группы риска», склонных к употреблению наркотических средств, в образовательных организация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имадиева Ф.Ф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ение мониторинга деятельности общеобразовательных организаций по присвоению квалификационной характеристики «Школа, содействующая здоровью, серебряного (золотого) уровня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й, 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сина Г.М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учение деятельности образовательных организаций по вопросу профилактики детского дорожно-транспортного травматизм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отдельному пла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сина Г.М. (совместно с ГИБДД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зучение деятельности образовательных организац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организации деятельности детских общественных организаций и органов ученического самоуправ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кирова Р.М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варова Г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мониторинга состояния медицинских кабинет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ябрь - декабр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аймуратова Ф.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 результатов выполнения нормативов ВФСК ГТ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</w:t>
            </w:r>
          </w:p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го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Анварова Э.Ф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годовых отчетов и определение приоритетных направлений развития подведомственных учреждений образо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 2021 года</w:t>
            </w:r>
          </w:p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Шакирова Р.М. Мусина Г.М.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9"/>
              <w:snapToGrid w:val="false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  <w:p>
            <w:pPr>
              <w:pStyle w:val="Style29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ое сопровождение образовательной деятельности, работа с кадрами</w:t>
            </w:r>
          </w:p>
          <w:p>
            <w:pPr>
              <w:pStyle w:val="Style29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методических семинаров, выставок, заседаний и других организационно-педагогических и научно-методических мероприятий по актуальным вопросам воспит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кирова Р.М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сты, специалис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 ОО района по реализации целевых программ и проектов в сфере образо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кирова Р.М. Методисты, специалис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ое сопровождение участия педагогических работников в конкурсах муниципального, регионального, республиканского, всероссийского уровн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кирова Р.М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сты, специалис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 в образовательные организации с целью изучения  работы кружк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Шакирова Р.М. Мусина Г.М.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методической помощи</w:t>
            </w:r>
          </w:p>
          <w:p>
            <w:pPr>
              <w:pStyle w:val="Style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Шакирова Р.М. Мусина Г.М.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9"/>
              <w:snapToGrid w:val="false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  <w:p>
            <w:pPr>
              <w:pStyle w:val="Style29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минары, совещания</w:t>
            </w:r>
          </w:p>
          <w:p>
            <w:pPr>
              <w:pStyle w:val="Style29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щания РМО классных руководител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кирова Р.М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ина Г.М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РМ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вно-методические совещания с ЗДВ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кирова Р.М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ина Г.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еспубликанские конкурсы профессионального мастерства  в сфере воспитания и дополнительного образования детей «Воспитать человека», «Сердце отдаю детям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вартал 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Шакирова Р.М. Мусина Г.М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имадиева Ф.Ф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варова Г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овское совещание заместителей директоров по воспитательной работе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а</w:t>
            </w:r>
            <w:r>
              <w:rPr>
                <w:color w:val="000000"/>
                <w:szCs w:val="24"/>
              </w:rPr>
              <w:t>вгуст</w:t>
            </w: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color w:val="000000"/>
                <w:szCs w:val="24"/>
              </w:rPr>
              <w:t>20</w:t>
            </w:r>
            <w:r>
              <w:rPr>
                <w:color w:val="000000"/>
                <w:szCs w:val="24"/>
                <w:lang w:val="ru-RU"/>
              </w:rPr>
              <w:t>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кирова Р.М.     Мусина Г.М. Гимадиева Ф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</w:rPr>
              <w:t>Совещание заместителей директоров по воспитательной работ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</w:t>
            </w:r>
            <w:r>
              <w:rPr>
                <w:color w:val="000000"/>
                <w:szCs w:val="24"/>
              </w:rPr>
              <w:t>ентябрь</w:t>
            </w:r>
            <w:r>
              <w:rPr>
                <w:color w:val="000000"/>
                <w:szCs w:val="24"/>
                <w:lang w:val="ru-RU"/>
              </w:rPr>
              <w:t xml:space="preserve"> 2020 года</w:t>
            </w:r>
          </w:p>
          <w:p>
            <w:pPr>
              <w:pStyle w:val="TextBody"/>
              <w:spacing w:before="280" w:after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ind w:left="6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акирова Р.М.     Мусина Г.М. Гимадиева Ф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Семинар заместителей директоров по воспитательной работ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о</w:t>
            </w:r>
            <w:r>
              <w:rPr>
                <w:color w:val="000000"/>
                <w:szCs w:val="24"/>
              </w:rPr>
              <w:t>ктябрь</w:t>
            </w: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color w:val="000000"/>
                <w:szCs w:val="24"/>
              </w:rPr>
              <w:t>20</w:t>
            </w:r>
            <w:r>
              <w:rPr>
                <w:color w:val="000000"/>
                <w:szCs w:val="24"/>
                <w:lang w:val="ru-RU"/>
              </w:rPr>
              <w:t>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ind w:left="6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акирова Р.М.     Мусина Г.М. Гимадиева Ф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</w:rPr>
              <w:t>Совещание заместителей директоров по воспитательной работ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</w:t>
            </w:r>
            <w:r>
              <w:rPr>
                <w:color w:val="000000"/>
                <w:szCs w:val="24"/>
              </w:rPr>
              <w:t>оябрь</w:t>
            </w:r>
            <w:r>
              <w:rPr>
                <w:color w:val="000000"/>
                <w:szCs w:val="24"/>
                <w:lang w:val="ru-RU"/>
              </w:rPr>
              <w:t xml:space="preserve"> 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ind w:left="6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акирова Р.М.     Мусина Г.М. Гимадиева Ф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</w:t>
            </w:r>
            <w:r>
              <w:rPr>
                <w:color w:val="000000"/>
                <w:szCs w:val="24"/>
              </w:rPr>
              <w:t>еминар заместителей директоров по воспитательной работ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д</w:t>
            </w:r>
            <w:r>
              <w:rPr>
                <w:color w:val="000000"/>
                <w:szCs w:val="24"/>
              </w:rPr>
              <w:t>екабрь</w:t>
            </w: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color w:val="000000"/>
                <w:szCs w:val="24"/>
              </w:rPr>
              <w:t>20</w:t>
            </w:r>
            <w:r>
              <w:rPr>
                <w:color w:val="000000"/>
                <w:szCs w:val="24"/>
                <w:lang w:val="ru-RU"/>
              </w:rPr>
              <w:t>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кирова Р.М.     Мусина Г.М. Гимадиева Ф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</w:rPr>
              <w:t>Совещание заместителей директоров по воспитательной работ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я</w:t>
            </w:r>
            <w:r>
              <w:rPr>
                <w:color w:val="000000"/>
                <w:szCs w:val="24"/>
              </w:rPr>
              <w:t>нварь</w:t>
            </w: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color w:val="000000"/>
                <w:szCs w:val="24"/>
              </w:rPr>
              <w:t>20</w:t>
            </w:r>
            <w:r>
              <w:rPr>
                <w:color w:val="000000"/>
                <w:szCs w:val="24"/>
                <w:lang w:val="ru-RU"/>
              </w:rPr>
              <w:t>21 года</w:t>
            </w:r>
          </w:p>
          <w:p>
            <w:pPr>
              <w:pStyle w:val="TextBody"/>
              <w:spacing w:before="280" w:after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ind w:left="60" w:hanging="0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</w:rPr>
              <w:t>Шакирова Р.М.     Мусина Г.М. Гимадиева Ф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0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</w:rPr>
              <w:t>Семинар заместителей директоров по воспитательной работе</w:t>
            </w:r>
          </w:p>
          <w:p>
            <w:pPr>
              <w:pStyle w:val="TextBody"/>
              <w:spacing w:before="28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ф</w:t>
            </w:r>
            <w:r>
              <w:rPr>
                <w:color w:val="000000"/>
                <w:szCs w:val="24"/>
              </w:rPr>
              <w:t>евраль</w:t>
            </w: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color w:val="000000"/>
                <w:szCs w:val="24"/>
              </w:rPr>
              <w:t xml:space="preserve"> 20</w:t>
            </w:r>
            <w:r>
              <w:rPr>
                <w:color w:val="000000"/>
                <w:szCs w:val="24"/>
                <w:lang w:val="ru-RU"/>
              </w:rPr>
              <w:t>21</w:t>
            </w:r>
            <w:r>
              <w:rPr>
                <w:color w:val="000000"/>
                <w:szCs w:val="24"/>
              </w:rPr>
              <w:t xml:space="preserve">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ind w:left="6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акирова Р.М.     Мусина Г.М. Гимадиева Ф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rPr>
                <w:color w:val="FF0000"/>
                <w:szCs w:val="24"/>
                <w:lang w:val="ru-RU"/>
              </w:rPr>
            </w:pPr>
            <w:r>
              <w:rPr>
                <w:color w:val="000000"/>
                <w:szCs w:val="24"/>
              </w:rPr>
              <w:t>Совещание заместителей директоров по воспитательной работ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м</w:t>
            </w:r>
            <w:r>
              <w:rPr>
                <w:color w:val="000000"/>
                <w:szCs w:val="24"/>
              </w:rPr>
              <w:t>арт</w:t>
            </w: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color w:val="000000"/>
                <w:szCs w:val="24"/>
              </w:rPr>
              <w:t xml:space="preserve"> 20</w:t>
            </w:r>
            <w:r>
              <w:rPr>
                <w:color w:val="000000"/>
                <w:szCs w:val="24"/>
                <w:lang w:val="ru-RU"/>
              </w:rPr>
              <w:t>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ind w:left="6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акирова Р.М.     Мусина Г.М. Гимадиева Ф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rPr/>
            </w:pPr>
            <w:r>
              <w:rPr>
                <w:color w:val="000000"/>
                <w:szCs w:val="24"/>
              </w:rPr>
              <w:t>Предварительные итоги за 20</w:t>
            </w:r>
            <w:r>
              <w:rPr>
                <w:color w:val="000000"/>
                <w:szCs w:val="24"/>
                <w:lang w:val="ru-RU"/>
              </w:rPr>
              <w:t>20</w:t>
            </w:r>
            <w:r>
              <w:rPr>
                <w:color w:val="000000"/>
                <w:szCs w:val="24"/>
              </w:rPr>
              <w:t>-20</w:t>
            </w:r>
            <w:r>
              <w:rPr>
                <w:color w:val="000000"/>
                <w:szCs w:val="24"/>
                <w:lang w:val="ru-RU"/>
              </w:rPr>
              <w:t>21</w:t>
            </w:r>
            <w:r>
              <w:rPr>
                <w:color w:val="000000"/>
                <w:szCs w:val="24"/>
              </w:rPr>
              <w:t xml:space="preserve"> учебный го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а</w:t>
            </w:r>
            <w:r>
              <w:rPr>
                <w:color w:val="000000"/>
                <w:szCs w:val="24"/>
              </w:rPr>
              <w:t>прель 20</w:t>
            </w:r>
            <w:r>
              <w:rPr>
                <w:color w:val="000000"/>
                <w:szCs w:val="24"/>
                <w:lang w:val="ru-RU"/>
              </w:rPr>
              <w:t>21  года</w:t>
            </w:r>
          </w:p>
          <w:p>
            <w:pPr>
              <w:pStyle w:val="TextBody"/>
              <w:spacing w:before="280" w:after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ind w:left="60" w:hanging="0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</w:rPr>
              <w:t>Шакирова Р.М.     Мусина Г.М. Гимадиева Ф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</w:rPr>
              <w:t xml:space="preserve">Совещание  заместителей директоров по воспитательной работе </w:t>
            </w:r>
            <w:r>
              <w:rPr>
                <w:color w:val="000000"/>
                <w:szCs w:val="24"/>
                <w:lang w:val="ru-RU"/>
              </w:rPr>
              <w:t>«</w:t>
            </w:r>
            <w:r>
              <w:rPr>
                <w:color w:val="000000"/>
                <w:szCs w:val="24"/>
              </w:rPr>
              <w:t>Организация летнего отдыха и занятости детей</w:t>
            </w:r>
            <w:r>
              <w:rPr>
                <w:color w:val="000000"/>
                <w:szCs w:val="24"/>
                <w:lang w:val="ru-RU"/>
              </w:rPr>
              <w:t>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м</w:t>
            </w:r>
            <w:r>
              <w:rPr>
                <w:color w:val="000000"/>
                <w:szCs w:val="24"/>
              </w:rPr>
              <w:t>ай</w:t>
            </w: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color w:val="000000"/>
                <w:szCs w:val="24"/>
              </w:rPr>
              <w:t xml:space="preserve"> 20</w:t>
            </w:r>
            <w:r>
              <w:rPr>
                <w:color w:val="000000"/>
                <w:szCs w:val="24"/>
                <w:lang w:val="ru-RU"/>
              </w:rPr>
              <w:t>21 года</w:t>
            </w:r>
          </w:p>
          <w:p>
            <w:pPr>
              <w:pStyle w:val="TextBody"/>
              <w:spacing w:before="280" w:after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ind w:left="60" w:hanging="0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</w:rPr>
              <w:t>Шакирова Р.М.     Мусина Г.М. Гимадиева Ф.Ф.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9"/>
              <w:snapToGrid w:val="false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29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ебно-методические мероприятия,  конкурсы, олимпиады, акции, профильные смены и другие</w:t>
            </w:r>
          </w:p>
          <w:p>
            <w:pPr>
              <w:pStyle w:val="Style29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эта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ероссийского конкурса «Учитель здоровья России-2020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Анварова Э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публиканский конкурс авторских дополнительных программ мастер-классов                          «Педагог-мастер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зин И.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конкурс эссе и школьных проектов «Листая страницы истории школы...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но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конкурс среди обучающихся ОО, ПОО и факультетов СПО, организаций ВО на создание креативного интернет-контента антитеррористической, патриотической темати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но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мов А.С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е мероприятия, посвященные развитию Регионального отделения ВВПОД «ЮНАРМИЯ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зиев Р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ый этап республиканского конкурса родительских конкурсов «Секреты дружного класс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кирова Р.М. Мусина Г.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конкурс «Парад барабанщиков» среди юнармейских отряд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зиев Р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смотр-конкурс школьных музеев «Юнармейцы - хранители воинской слав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конкурс патриотических видеороликов среди юнармейцев «Туган як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фестиваль «Вместе ярче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ина Г.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ая олимпиада среди юнармейских отрядов на знание военной истории Отечеств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зиев Р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конкурс местных штабов ВВПОД «ЮНАРМИЯ» на получение учебно-тренировочного комплекса «СТРЕЛА-2М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зиев Р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конкурс «Самый классный классный!» на лучшую методическую разработку по антикоррупционной тематике среди классных руководителей профессиональных образовательных организаций Республики Татарста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мов А.С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конкурс активностей, организованных активистами детского движения для младших школьников «Полезная переменк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ая ярмарка сельскохозяйственной продукции и изделий народно-художественных промыслов 2020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мсунова Л.Я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конкурс «Замечательный вожатый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- 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ая профильная смена антинаркотического проект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ятельные дети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адиева Ф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е соревнования по военно-прикладному многоборью «Гонка Героев - 2020» среди отрядов Регионального отделения Всероссийского детско-юношеского военно-патриотического движения «ЮНАРМИЯ» в Республике Татарста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зиев Р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Республиканского конкурса родительских комитетов «Секреты дружного класс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Шакирова Р.М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Мусина Г.М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ет  ВВПОД «ЮНАРМИЯ» Республики Татарста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зиев Р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конференция среди региональных штабов движения «ЮНАРМИЯ» Приволжского федеральн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зиев Р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конкурс информационно-социальных видеороликов «Ребенок в мире прав» - «Бала хокук даирэсендэ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адиев А.Р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ина Г.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Чемпионат Школьной баскетбольной лиги « КЭС-БАСКЕТ» Зональный эта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-янва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Э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X Республиканская научно-практическая конференция «Их имена составили славу России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- февра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ний фестиваль ВФСК «ГТО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Э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 Республиканского конкурса родительских комитетов «Секреты дружного класс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кирова Р.М. Мусина Г.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рофессионального мастерства работников сферы воспитания и дополнительного образования детей «Сердце отдаю детям», «Воспитать человека», «Лучший педагог-психолог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-апр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кирова Р.М. Мусина Г.М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адиева Ф.Ф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конкурс среди советов детских общественных организаций «Актив год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- м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ая Спартакиада по военно-прикладным видам спорта среди кадет на переходящий Кубок Союза ветеранов Республики Татарстан, посвященная Дню защитни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мов А.С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этап республиканского конкурса «Кулибины 21 век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мов А.С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«Спорт-альтернатива пагубным причинам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кирова Р.М. Фасхутдинов Р.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ая военно-спортивная игра «Зарниц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- ию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мов А.С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детских рисунков «Были вместе - детство и война», «Наша Победа» посвященный 76-ой годовщине Победы в Великой Отечественной войне 1941-1945 г.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детского народного творчества «Без берг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”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март-апр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</w:p>
          <w:p>
            <w:pPr>
              <w:pStyle w:val="Style2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 xml:space="preserve">Шакирова Р.М. Мусина Г.М. </w:t>
            </w:r>
          </w:p>
          <w:p>
            <w:pPr>
              <w:pStyle w:val="Style29"/>
              <w:tabs>
                <w:tab w:val="clear" w:pos="708"/>
                <w:tab w:val="left" w:pos="40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зин И.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етний фестива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ФСК «ГТО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 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Анварова Э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ум детского движения и дополнительного образования «Без бер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 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Шакирова Р.М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Мусина Г.М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зин И.Т.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9"/>
              <w:snapToGrid w:val="false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29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сячники, декады, тематические недели</w:t>
            </w:r>
          </w:p>
          <w:p>
            <w:pPr>
              <w:pStyle w:val="Style29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ячник «Экстремизму-Нет!»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мов А.С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ячник безопасности дет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ина Г.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еля безопасности (ПДД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8 сен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ина Г.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акции «Осенняя неделя добр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нтяб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Декаде  инвалид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-10.12.2020 года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Шакирова Р.М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Мусина Г.М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икоррупционная недел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 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мов А.С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ячник гражданско-патриотического воспит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враль 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мов А.С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акции «Весенняя неделя добр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прель 2021 года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посвященные ко  Дню защиты дет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 по10 июня                        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зин И.Т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9"/>
              <w:snapToGrid w:val="false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29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29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  с родительской общественностью</w:t>
            </w:r>
          </w:p>
          <w:p>
            <w:pPr>
              <w:pStyle w:val="Style29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ий всеобуч по вопросам обучения и воспитания обучающихс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ководители О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сихолого-педагогического образования родителей (встречи, лекции для родителей), работа по программе «Путь к успеху»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 течение учебного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адиева Ф.Ф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МС-центр» Ихлас», классные руководител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 этап республиканского конкурса родительских комитетов «Секреты дружного класс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  <w:t>Шакирова Р.М. Мусина Г.М.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тические уроки и другие мероприятия, приуроченные к государственным и национальным праздникам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оссийской Федерации, Республики Татарстан, тематическим дням</w:t>
            </w:r>
          </w:p>
          <w:p>
            <w:pPr>
              <w:pStyle w:val="Style2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мероприятий, посвященных Дню знаний. Всероссийский урок Мир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сентября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а ОО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В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 солидарности в борьбе с терроризмо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сентября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мов А.С.              ЗДВ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 окончания Второй мировой войн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сентября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ина Г.М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В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дународный день распространения грамотно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сентября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В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нь работника дошкольного образовани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7 сентября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0 год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хтямова А.А.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посвященные Дню пожилых люд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октября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ВР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гражданской оборон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октября               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рамов А.С.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ДВР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офессионально-технического образо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октября               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сунова Л.Я.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защиты животны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октября               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ВР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учит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октября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кирова Р.М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сты, специалисты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российский урок «Экология и энергосбережение» в рамках Всероссийского фестиваля энергосбережения #ВместеЯрч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6 октября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0 год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ВР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Интернет-урок антинаркотической направленности «Имею право знать!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-декабрь 2020 года, февраль-апрель 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адиева Ф.Ф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ОО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урок, посвященный жизни и творчеству И.С.Тургенев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-29 октября                       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ВР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школьных библиоте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 октября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-библиотекари ОУ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интернета. Всероссийский урок безопасности школьников в сети Интерн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-30 октября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ВР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 информатики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е дни приема и вступления в ряды Российского движения школьников, Союза наследников Татарстана и иные общественные организ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 октября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-организаторы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амяти (День памяти политических репрессий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октября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ВР</w:t>
            </w:r>
          </w:p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 истории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конкурс «СОК – Стань Одной Командой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-но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-организато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 народного единств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ноября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ВР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онституции Республики Татарстан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ноября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ВР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посвященные Дню Матер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 ноября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ВР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дународный день инвалид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декабря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В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мирный день борьбы со СПИДо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декабря 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В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 Неизвестного Солда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декабря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ВР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 истор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дународный день добровольца в Росс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декабря 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-организато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 Героев Отечеств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декабря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ВР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 истор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 Конституции Российской Федераци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декабря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 педагоги-организато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 полного освобождения Ленинграда от фашистской блокады (1944 год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 января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ВР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 истор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 памяти о россиянах, исполнявших служебный долг за пределами Отечеств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февраля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ВР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 ОБЖ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дународный день родного язы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 февраля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ВР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 родного язы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 защитников Отечеств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 февраля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                                             педагоги-организато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мирный день гражданской оборон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марта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мов А.С.                        Учителя ОБЖ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ждународный женский день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марта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 педагоги-организато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 воссоединения Крыма и Росс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 марта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ВР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 истор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российская неделя детской и юношеской книг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29 марта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ДВР                       Педагоги-библиотекари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еля  музыки для детей и юношеств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29 марта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-организаторы       Учителя музы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0-летие полета в космос Ю.А.Гагарина. 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нь космонавтики. 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гаринский урок «Космос – это м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апреля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 педагоги-организато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 местного самоуправ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 апреля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В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 пожарной охраны. Тематический урок ОБЖ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апреля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мов А.С.  Учителя ОБЖ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Весны и Труд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мая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 педагоги-организато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и проведение мероприятий, посвященных Победе в Великой Отечественной войне 1941-1945гг. (по отдельному плану)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мая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мов А.С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 педагоги-организато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дународный день семь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мая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В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 детских и подростковых общественных организац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 мая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 педагоги-организато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дний зво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мая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кирова Р.М. Мусина Г.М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О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подготовке районного праздника «Сабантуй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 – июнь                       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зин И.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дународный день защиты дет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июня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зин И.Т.                     ЗДВ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мирный день окружающей сред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июня 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ВР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 биолог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 Росси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июня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 педагоги-организато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 памяти и скорби – день начала Великой Отечественной войн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 июня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ВР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ускные вечера в школах, районный бал выпускников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юнь 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зин И.Т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ОО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В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 Республики Татарстан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августа                         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а Г.Ф. педагоги-организаторы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9"/>
              <w:snapToGrid w:val="false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29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 по ГО и ЧС</w:t>
            </w:r>
          </w:p>
          <w:p>
            <w:pPr>
              <w:pStyle w:val="Style29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личия стендов, уголков по ГО и ЧС в учреждениях образо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 приемке школ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мов А.С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О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по ГО и ЧС руководителей образовательных организац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мов А.С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О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ик ГО и ЧС в образовательных организациях Республики Татарста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мов А.С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ОО</w:t>
            </w:r>
          </w:p>
        </w:tc>
      </w:tr>
    </w:tbl>
    <w:p>
      <w:pPr>
        <w:pStyle w:val="Style2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 w:before="0" w:after="0"/>
      <w:jc w:val="both"/>
      <w:outlineLvl w:val="3"/>
    </w:pPr>
    <w:rPr>
      <w:rFonts w:ascii="Times New Roman" w:hAnsi="Times New Roman" w:eastAsia="Times New Roman" w:cs="Times New Roman"/>
      <w:i/>
      <w:i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sz w:val="24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A3F1B"/>
      <w:sz w:val="24"/>
      <w:szCs w:val="26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6"/>
    </w:rPr>
  </w:style>
  <w:style w:type="character" w:styleId="PageNumber">
    <w:name w:val="Page Number"/>
    <w:basedOn w:val="Style10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9">
    <w:name w:val="Гипертекстовая ссылка"/>
    <w:qFormat/>
    <w:rPr>
      <w:rFonts w:ascii="Times New Roman" w:hAnsi="Times New Roman" w:cs="Times New Roman"/>
      <w:b w:val="false"/>
      <w:bCs w:val="false"/>
      <w:color w:val="008000"/>
    </w:rPr>
  </w:style>
  <w:style w:type="character" w:styleId="FontStyle22">
    <w:name w:val="Font Style22"/>
    <w:qFormat/>
    <w:rPr>
      <w:rFonts w:ascii="Times New Roman" w:hAnsi="Times New Roman" w:cs="Times New Roman"/>
      <w:b/>
      <w:sz w:val="14"/>
    </w:rPr>
  </w:style>
  <w:style w:type="character" w:styleId="Blk">
    <w:name w:val="blk"/>
    <w:qFormat/>
    <w:rPr/>
  </w:style>
  <w:style w:type="character" w:styleId="Style20">
    <w:name w:val="Текст Знак"/>
    <w:qFormat/>
    <w:rPr>
      <w:rFonts w:ascii="Calibri" w:hAnsi="Calibri" w:eastAsia="Calibri" w:cs="Times New Roman"/>
      <w:szCs w:val="21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0"/>
      <w:sz w:val="23"/>
      <w:szCs w:val="23"/>
    </w:rPr>
  </w:style>
  <w:style w:type="character" w:styleId="23">
    <w:name w:val="Подпись к таблице (2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221">
    <w:name w:val="Подпись к таблице (2)2"/>
    <w:qFormat/>
    <w:rPr>
      <w:rFonts w:ascii="Times New Roman" w:hAnsi="Times New Roman" w:cs="Times New Roman"/>
      <w:b w:val="false"/>
      <w:bCs w:val="false"/>
      <w:spacing w:val="0"/>
      <w:sz w:val="23"/>
      <w:szCs w:val="23"/>
      <w:u w:val="single"/>
      <w:shd w:fill="FFFFFF" w:val="clear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24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color w:val="0A3F1B"/>
      <w:sz w:val="24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22">
    <w:name w:val="МОН основно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7" w:hanging="0"/>
    </w:pPr>
    <w:rPr>
      <w:rFonts w:ascii="Times New Roman" w:hAnsi="Times New Roman" w:eastAsia="Times New Roman" w:cs="Times New Roman"/>
      <w:sz w:val="28"/>
      <w:szCs w:val="26"/>
      <w:lang w:val="en-US"/>
    </w:rPr>
  </w:style>
  <w:style w:type="paragraph" w:styleId="33">
    <w:name w:val="Основной текст 3"/>
    <w:basedOn w:val="Normal"/>
    <w:qFormat/>
    <w:pPr>
      <w:spacing w:lineRule="auto" w:line="192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6"/>
      <w:szCs w:val="2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240" w:before="0" w:after="0"/>
      <w:ind w:left="57" w:hanging="0"/>
      <w:jc w:val="both"/>
    </w:pPr>
    <w:rPr>
      <w:rFonts w:ascii="Times New Roman" w:hAnsi="Times New Roman" w:eastAsia="Times New Roman" w:cs="Times New Roman"/>
      <w:sz w:val="24"/>
      <w:szCs w:val="26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left="360" w:firstLine="360"/>
      <w:jc w:val="both"/>
    </w:pPr>
    <w:rPr>
      <w:rFonts w:ascii="Times New Roman" w:hAnsi="Times New Roman" w:eastAsia="Times New Roman" w:cs="Times New Roman"/>
      <w:b/>
      <w:bCs/>
      <w:sz w:val="28"/>
      <w:szCs w:val="26"/>
      <w:lang w:val="en-US"/>
    </w:rPr>
  </w:style>
  <w:style w:type="paragraph" w:styleId="Style25">
    <w:name w:val="Знак Знак Знак"/>
    <w:basedOn w:val="Normal"/>
    <w:next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7">
    <w:name w:val="Знак"/>
    <w:basedOn w:val="Normal"/>
    <w:next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Стиль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sz w:val="20"/>
      <w:szCs w:val="21"/>
      <w:lang w:val="en-US"/>
    </w:rPr>
  </w:style>
  <w:style w:type="paragraph" w:styleId="211">
    <w:name w:val="Подпись к таблице (2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Resdesc1">
    <w:name w:val="res-desc1"/>
    <w:basedOn w:val="Normal"/>
    <w:qFormat/>
    <w:pPr>
      <w:spacing w:lineRule="auto" w:line="240" w:before="72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2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0" w:after="300"/>
      <w:ind w:hanging="840"/>
      <w:jc w:val="center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0"/>
      <w:ind w:hanging="70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39:00Z</dcterms:created>
  <dc:creator>Наталья Владимировна</dc:creator>
  <dc:description/>
  <cp:keywords/>
  <dc:language>en-US</dc:language>
  <cp:lastModifiedBy>User</cp:lastModifiedBy>
  <cp:lastPrinted>2015-12-31T10:30:00Z</cp:lastPrinted>
  <dcterms:modified xsi:type="dcterms:W3CDTF">2020-09-30T11:07:00Z</dcterms:modified>
  <cp:revision>4</cp:revision>
  <dc:subject/>
  <dc:title/>
</cp:coreProperties>
</file>